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удом вынесен приговор в отношении гражданина за вождение в нетрезвом вид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Новошахтинского районного суда уроженец Кашарского района Чужиков Роман признан виновным в совершении преступления, предусмотренного ч. 1 ст. 264.1 УК РФ (управление транспортным средством в состоянии опьянения, подвергнутым административному наказанию за невыполнение законного требования уполномоченного должностного лица о прохождении медицинского освидетельствования на состояние опьяне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Чужиков, в октябре 2023 года в вечернее время, находясь в состоянии алкогольного опьянения, умышленно управлял автомобилем и передвигался по территории Родионово-Несветайского района, где допустил дорожно-транспортное происшеств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с учетом предложения государственного обвинителя посчитал невозможным исправление осужденного без реального лишения свободы и назначил Чужикову наказание в виде 7 месяцев лишения свободы с отбыванием наказания в колонии-поселении, запретив управлять транспортными средствами на 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жиков взят под стражу в зале с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38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2:38:00Z</dcterms:modified>
  <cp:revision>2</cp:revision>
  <dc:subject/>
  <dc:title>Бланк 14</dc:title>
</cp:coreProperties>
</file>