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куратурой Родионово-Несветайского района защищены права пенсионера на получение пенсии в надлежащем размере</w:t>
      </w:r>
    </w:p>
    <w:p>
      <w:pPr>
        <w:pStyle w:val="Normal"/>
        <w:autoSpaceDE w:val="false"/>
        <w:ind w:firstLine="709"/>
        <w:jc w:val="both"/>
        <w:rPr>
          <w:rFonts w:cs="Courier New"/>
          <w:b/>
          <w:b/>
          <w:bCs/>
          <w:sz w:val="28"/>
          <w:szCs w:val="28"/>
          <w:lang w:eastAsia="ru-RU"/>
        </w:rPr>
      </w:pPr>
      <w:r>
        <w:rPr>
          <w:rFonts w:cs="Courier New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куратурой Родионово-Несветайского района по обращению пенсионерки, являющейся вынужденным переселенцем с территории ЛНР, проведена проверка соблюдения требований пенсионного законодательства, а именно назначении и выплате страховой пенсии по старости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Установлено, что гражданка прибыла на территорию Российской Федерации в феврале 2022 года, зарегистрировавшись в территориальном органе пенсионного фонда. Вместе с тем пенсия с марта по ноябрь 2022 года ей не выплачивалась, так как пенсионным органом Украины выплаты прекращены в феврале 2022 года, а необходимые документы, подтверждающие факт назначения пенсии, утеряны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 результатам проверки, прокуратурой района в Клиентскую службу (на правах отдела) в Родионово-Несветайском районе Фонда пенсионного и социального страхования Российской Федерации по Ростовской области внесено представление, в удовлетворении которого отказано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куратурой района в целях понуждения пенсионного органа в пересчете и выплате гражданке пенсии, непрерывности пенсионного обеспечения граждан, переселившихся из ЛНР, в Кировский районный суд                  г. Ростова-на-Дону направлено исковое заявление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становлением Кировского районного суда г. Ростова-на-Дону от 18.01.2024 требования прокурора Родионово-Несветайского района удовлетворены, пенсионный орган обязан назначить страховую пенсию по старости Белецкой М.А. с 1 марта 2022 года.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41:00Z</dcterms:created>
  <dc:creator>ВВС</dc:creator>
  <dc:description/>
  <cp:keywords/>
  <dc:language>en-US</dc:language>
  <cp:lastModifiedBy>Худяков Эмиль Анатольевич</cp:lastModifiedBy>
  <cp:lastPrinted>2024-02-21T10:08:00Z</cp:lastPrinted>
  <dcterms:modified xsi:type="dcterms:W3CDTF">2024-02-22T08:41:00Z</dcterms:modified>
  <cp:revision>2</cp:revision>
  <dc:subject/>
  <dc:title>Бланк 14</dc:title>
</cp:coreProperties>
</file>