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куратурой района поддержано государственное обвинение по уголовному делу о невыплате алиментов на содержание несовершеннолетнего ребен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говором Новошахтинского районного суда местный житель Родионово-Несветайского Жеребятьев Евгений признан виновным в совершении преступления, предусмотренного ч. 1 ст. 157 УК РФ (неуплата родителем без уважительных причин в нарушение решения суда средств на содержание несовершеннолетних детей, если это деяние совершено неоднократно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с участием государственного обвинителя установлено, что мужчина, в течении более 3 месяцев уклонялся от уплаты алиментов на содержание несовершеннолетней дочери без уважительных причин, в связи с чем образовалась задолженность в сумме более 65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д назначил Жеребятьеву наказание в виде 6 месяцев исправительных работ с удержанием 10% из заработной платы ежемесячно в доход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говор вступил в законн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57:00Z</dcterms:created>
  <dc:creator>ВВС</dc:creator>
  <dc:description/>
  <cp:keywords/>
  <dc:language>en-US</dc:language>
  <cp:lastModifiedBy>Худяков Эмиль Анатольевич</cp:lastModifiedBy>
  <cp:lastPrinted>2024-06-25T12:47:00Z</cp:lastPrinted>
  <dcterms:modified xsi:type="dcterms:W3CDTF">2024-06-25T11:57:00Z</dcterms:modified>
  <cp:revision>2</cp:revision>
  <dc:subject/>
  <dc:title>Бланк 14</dc:title>
</cp:coreProperties>
</file>