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Родионово-Несветайском районе местный житель осужден за нанесение телесных повреждений знакомому, повлекших его смер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вором Новошахтинского районного суда от 06.06.2024 местный житель Родионово-Несветайского Рябусов Илья признан виновным в совершении преступления, предусмотренного ч. 4 ст. 111 УК РФ (умышленное причинение тяжкого вреда здоровью, опасного для жизни человека, повлекшее по неосторожности смерть потерпевшего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уде с участием государственного обвинителя установлено, что мужчина, в ходе бытовой ссоры с ранее знакомым гражданином, нанес ему множество ударов руками и ногами по голове и туловищу, чем причинил ему телесные повреждения в виде переломов костей черепа, разрыва селезенки, от которых он скончался в медицинском учрежд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азначил Рябусову наказание в виде лишения свободы сроком на 6 лет с отбыванием наказания в исправительной колонии строгого режи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законную силу не вступи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7:00Z</dcterms:created>
  <dc:creator>ВВС</dc:creator>
  <dc:description/>
  <cp:keywords/>
  <dc:language>en-US</dc:language>
  <cp:lastModifiedBy>Худяков Эмиль Анатольевич</cp:lastModifiedBy>
  <cp:lastPrinted>2024-06-25T12:47:00Z</cp:lastPrinted>
  <dcterms:modified xsi:type="dcterms:W3CDTF">2024-06-25T09:47:00Z</dcterms:modified>
  <cp:revision>2</cp:revision>
  <dc:subject/>
  <dc:title>Бланк 14</dc:title>
</cp:coreProperties>
</file>