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жчина осужден за причинение насилия сотруднику полици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Новошахтинского районного суда местный житель Черноволов Константин признан виновным в совершении преступления, предусмотренного ч. 1 ст. 318 УК РФ (применение насилия, не опасного для здоровья, в отношении представителя власти в связи с исполнением им своих должностных обязанносте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мужчина, находясь в состоянии алкогольного опьянения, в апреле 2024 года, в вечернее время, нанес удар в голову начальнику отделения участковых уполномоченных районного отдела полиции, который приехал на вызов о нарушении общественного порядка Черноволовым, чем причинил сотруднику полиции телесные повреждения. После чего незаконные действия Черноволова пресеч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азначил Черноволову наказание в виде штрафа в размере 20 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48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2:48:00Z</dcterms:modified>
  <cp:revision>2</cp:revision>
  <dc:subject/>
  <dc:title>Бланк 14</dc:title>
</cp:coreProperties>
</file>