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675" w:leader="none"/>
          <w:tab w:val="left" w:pos="66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.                      </w:t>
        <w:tab/>
        <w:t xml:space="preserve">          №            </w:t>
        <w:tab/>
        <w:t>сл. Кутей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тейниковского сельского поселения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64.6 Бюджетного кодекса Российской Федерации, статьей 35 Федерального закона от 06.10.2003 № 131-ФЗ «Об общих принципах организации местного самоуправления в Российской Федерации», статьей 39 Решения Собрания депутатов Кутейниковского сельского поселения от 01.12.2017 № 66 «Об утверждении Положения о бюджетном процессе в Кутейниковском сельском поселении», Собрание депутатов Кутейни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Кутейниковского сельского поселения за 2024 год по доходам в сумме 11 377,1 тыс. рублей и по расходам в сумме 19 427,5 тыс. рублей с превышением расходов  над доходами (дефицит бюджета Кутейниковского сельского поселения) в сумме 8 050,4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утейни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тейниковского сельского поселения за 2024 год,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по расходам бюджета Кутейниковского сельского поселения </w:t>
      </w:r>
      <w:r>
        <w:rPr>
          <w:color w:val="000000"/>
          <w:sz w:val="28"/>
        </w:rPr>
        <w:t>разделам и подразделам, целевым статьям и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идам расходов классификации расходов бюджета сельского поселения за 2024 год, </w:t>
      </w:r>
      <w:r>
        <w:rPr>
          <w:sz w:val="28"/>
          <w:szCs w:val="28"/>
        </w:rPr>
        <w:t>согласно приложению 2 к настоящему Решению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утейниковского сельского поселения по ведомственной структуре расходов бюджета Кутейниковского сельского поселения за 2024 год,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sz w:val="28"/>
          <w:szCs w:val="28"/>
        </w:rPr>
        <w:t>по целевым статьям (муниципальным программам Кутейни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 Кутейниковского сельского поселения за 2024 год,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утейниковского сельского поселения по кодам групп, подгрупп, статей, видов источников финансирования дефицитов бюджета Кутейниковского сельского поселения за 2024 год, согласно приложению 5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размещению на сайте Администрации Кутейник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09"/>
      </w:tblGrid>
      <w:tr>
        <w:trPr>
          <w:trHeight w:val="691" w:hRule="atLeast"/>
        </w:trPr>
        <w:tc>
          <w:tcPr>
            <w:tcW w:w="47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утейниковского сельского поселения                      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Т.И. Дудниченко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sz w:val="20"/>
      <w:szCs w:val="144"/>
    </w:rPr>
  </w:style>
  <w:style w:type="paragraph" w:styleId="6">
    <w:name w:val="Стиль6"/>
    <w:basedOn w:val="Normal"/>
    <w:qFormat/>
    <w:pPr/>
    <w:rPr>
      <w:b/>
      <w:bCs/>
      <w:sz w:val="300"/>
      <w:szCs w:val="180"/>
    </w:rPr>
  </w:style>
  <w:style w:type="paragraph" w:styleId="2">
    <w:name w:val="Стиль2"/>
    <w:basedOn w:val="6"/>
    <w:qFormat/>
    <w:pPr/>
    <w:rPr>
      <w:sz w:val="50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05:00Z</dcterms:created>
  <dc:creator>User1</dc:creator>
  <dc:description/>
  <cp:keywords/>
  <dc:language>en-US</dc:language>
  <cp:lastModifiedBy>Пользователь</cp:lastModifiedBy>
  <cp:lastPrinted>2022-05-25T14:00:00Z</cp:lastPrinted>
  <dcterms:modified xsi:type="dcterms:W3CDTF">2025-03-06T07:56:00Z</dcterms:modified>
  <cp:revision>103</cp:revision>
  <dc:subject/>
  <dc:title>РОССИЙСКАЯ ФЕДЕРАЦИЯ</dc:title>
</cp:coreProperties>
</file>