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общает о з</w:t>
      </w:r>
      <w:r>
        <w:rPr>
          <w:b/>
          <w:bCs/>
          <w:sz w:val="28"/>
          <w:szCs w:val="28"/>
        </w:rPr>
        <w:t>апрете производить определенные виды упаковки из полиэтилентерефталат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1 сентября 2025 года в России будет запрещено производство трех видов упаковки из полиэтилентерефталата (ПЭТ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Правительства РФ от 14.10.2024 № 2827-р утвержден перечень видов продукции, производство и использование которых не допускаются в связи с тем, что отходы от использования такой продукции не подлежат обработке и утилизации, либо их обработка и утилизация затруднительны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утвержденный перечень вошли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утылки из полиэтилентерефталата (ПЭТ) для пищевой промышленности всех цветов, кроме бесцветного, голубого, зеленого, коричневого и белого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паковка из ПЭТ с нанесенной на нее этикеткой из поливинилхлорида (ПВХ), за исключением термоусадочной этикетк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ногослойные материалы для упаковк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рещенные виды продукции классифицированы по кодам ОКПД 2 и ТН ВЭД ЕАЭС, а также по техническому регламенту Таможенного союза «О безопасности упаковки»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Требование не коснется той продукции из списка, которую произведут до 1 сентября 2025 год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2026 года Минпромторг ежегодно не позднее 1 сентября будет представлять в правительство предложения по обновлению перечня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 Neue" w:hAnsi="Helvetica Neue" w:cs="Helvetica Neue"/>
          <w:color w:val="000000"/>
          <w:sz w:val="26"/>
          <w:szCs w:val="26"/>
        </w:rPr>
      </w:pPr>
      <w:r>
        <w:rPr>
          <w:rFonts w:cs="Helvetica Neue" w:ascii="Helvetica Neue" w:hAnsi="Helvetica Neue"/>
          <w:color w:val="000000"/>
          <w:sz w:val="26"/>
          <w:szCs w:val="26"/>
        </w:rPr>
      </w:r>
    </w:p>
    <w:p>
      <w:pPr>
        <w:pStyle w:val="Style23"/>
        <w:spacing w:lineRule="exact" w:line="240" w:before="0" w:after="0"/>
        <w:contextualSpacing/>
        <w:jc w:val="both"/>
        <w:rPr>
          <w:rFonts w:ascii="Helvetica Neue" w:hAnsi="Helvetica Neue" w:cs="Helvetica Neue"/>
          <w:color w:val="000000"/>
          <w:sz w:val="28"/>
          <w:szCs w:val="28"/>
        </w:rPr>
      </w:pPr>
      <w:r>
        <w:rPr>
          <w:rFonts w:cs="Helvetica Neue" w:ascii="Helvetica Neue" w:hAnsi="Helvetica Neue"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08:49:00Z</dcterms:modified>
  <cp:revision>85</cp:revision>
  <dc:subject/>
  <dc:title>УТВЕРЖДАЮ</dc:title>
</cp:coreProperties>
</file>